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И ШПА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ТАВРОПОЛЬСКОГО 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/>
        <w:t xml:space="preserve">29 декабря 2020 г. </w:t>
      </w:r>
      <w:r>
        <w:rPr>
          <w:b/>
          <w:sz w:val="24"/>
        </w:rPr>
        <w:t xml:space="preserve">                              г.Михайловск                                            </w:t>
      </w:r>
      <w:r>
        <w:rPr/>
        <w:t>№  1109</w:t>
      </w:r>
    </w:p>
    <w:p>
      <w:pPr>
        <w:pStyle w:val="Normal"/>
        <w:spacing w:lineRule="exac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0"/>
        <w:widowControl/>
        <w:autoSpaceDE w:val="true"/>
        <w:spacing w:lineRule="exac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autoSpaceDE w:val="true"/>
        <w:spacing w:lineRule="exac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утверждении муниципальной программы Шпаковского муниципального округа Ставропольского края «Развитие туризма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целях соблюдения требований к Порядку разработки, реализации и оценки эффективности государственных программ Российской Федерации, утвержденных постановлением Правительства Российской Федерации          от 02 августа 2010 года № 588,</w:t>
      </w:r>
      <w:r>
        <w:rPr>
          <w:rFonts w:eastAsia="Calibri"/>
          <w:szCs w:val="28"/>
          <w:lang w:eastAsia="en-US"/>
        </w:rPr>
        <w:t xml:space="preserve"> Закона Ставропольского края от 31 января 2020 года № 16 - кз «О преобразовании муниципальных образований, входя-щих в состав Шпаковского муниципального района Ставропольского края,     и об организации местного самоуправления на территории Шпаковского района Ставропольского края», </w:t>
      </w:r>
      <w:r>
        <w:rPr>
          <w:szCs w:val="28"/>
        </w:rPr>
        <w:t>постановления администрации Шпаковского муниципального района Ставропольского края от 25.09.2020 № 759 «Об утверждении временного порядка разработки, реализации и оценки эффективности муниципальных программ Шпаковского муниципального округа Ставропольского края» (с изменениями, внесенными постановлением администрации Шпаковского муниципального района от 22.12.2020 № 1034)</w:t>
      </w:r>
      <w:r>
        <w:rPr>
          <w:rFonts w:eastAsia="Calibri"/>
          <w:szCs w:val="28"/>
          <w:lang w:eastAsia="en-US"/>
        </w:rPr>
        <w:t>,</w:t>
      </w:r>
      <w:r>
        <w:rPr>
          <w:szCs w:val="28"/>
        </w:rPr>
        <w:t xml:space="preserve"> администрация Шпаковского муниципального района Ставропольского    края  </w:t>
      </w:r>
    </w:p>
    <w:p>
      <w:pPr>
        <w:pStyle w:val="Normal"/>
        <w:spacing w:before="0" w:after="0"/>
        <w:contextualSpacing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рилагаемую муниципальную программу Шпаковского муниципального округа Ставропольского края «Развитие туризм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widowControl/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Шпаковского муниципального района Козюра Г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и вступает в силу с 01 января 2021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Cs w:val="28"/>
        </w:rPr>
        <w:t>администрации Шпаковск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Cs w:val="28"/>
        </w:rPr>
        <w:t>Ставропольского края                                                                     В.Д.Приходь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1:00Z</dcterms:created>
  <dc:creator>rdn</dc:creator>
  <dc:description/>
  <cp:keywords/>
  <dc:language>en-US</dc:language>
  <cp:lastModifiedBy>Князь Александра Николаевна</cp:lastModifiedBy>
  <cp:lastPrinted>2021-01-11T09:44:00Z</cp:lastPrinted>
  <dcterms:modified xsi:type="dcterms:W3CDTF">2021-04-06T10:14:00Z</dcterms:modified>
  <cp:revision>83</cp:revision>
  <dc:subject/>
  <dc:title>РОССИЙСКАЯ ФЕДЕРАЦИЯ</dc:title>
</cp:coreProperties>
</file>